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Prospective CAPA partner,</w:t>
      </w:r>
    </w:p>
    <w:p>
      <w:pPr>
        <w:pStyle w:val="Normal"/>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ab/>
        <w:t>Atlantic High School’s academy for students interested in television production, entertainment media, theatre arts, music, dance and arts in performance welcomes its first class of senior students this year, 2010-11!  Our senior CAPA students are required to intern, volunteer and/or apprentice with a company, organization, school or business that is linked to communications and the performing arts.  We hope that you will be able to provide a work experience opportunity for at least one of these exciting young adults as they prepare for their post-secondary experience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ab/>
        <w:t>CAPA work with Surfscape Contemporary Dance Theatre, Music Theatre International (NYC), and Theatrefolk, Publishing, as technical theatre personnel, in promotions and publicity, and in playwriting.  This year they must log over 75 hours of volunteer work with companies who serve the communications and performing arts industries.  Work may include, but is not limited to, office assistance, hands-on production work, ushering, publications &amp; promotions, set painting/construction, lighting &amp; sound work, computer/web work, television filming &amp; editing, performing, or any other related work your organization may provide.</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rPr>
        <w:tab/>
        <w:t xml:space="preserve">Each student is required to apply for internship in order for you to meet, assess and accept or reject the student as an “intern.”  Because each student is still enrolled full time in school, their work hours will vary according to their school work load.  The particulars of each internship will be worked out between the student and the organization.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tab/>
        <w:t xml:space="preserve">At this time, we are hoping that you AGREE to become a partner in this first-ever CAPA senior internship program.  Enclosed please find an application, return envelope, and a brochure outlining CAPA’s program.  You stand to gain a hard worker who will greatly appreciate the opportunity to volunteer with your company! We are in the process of establishing an on-line application process so please include an email contact address. </w:t>
      </w:r>
    </w:p>
    <w:p>
      <w:pPr>
        <w:pStyle w:val="Normal"/>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rPr>
        <w:t>On behalf of the first CAPA senior class members, THANK YOU for becoming a part of the new generation’s learning experience in the world of communications and performing ar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pectfully,</w:t>
      </w:r>
    </w:p>
    <w:p>
      <w:pPr>
        <w:pStyle w:val="Normal"/>
        <w:rPr/>
      </w:pPr>
      <w:r>
        <w:rPr>
          <w:rFonts w:cs="Calibri" w:ascii="Calibri" w:hAnsi="Calibri"/>
        </w:rPr>
        <w:t>Jonnette DeMarsico, CAP Academy Dire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6:47:00Z</dcterms:created>
  <dc:creator>Jonnette DeMarsico</dc:creator>
  <dc:description/>
  <cp:keywords/>
  <dc:language>en-US</dc:language>
  <cp:lastModifiedBy>jmdemars</cp:lastModifiedBy>
  <cp:lastPrinted>2010-07-19T14:19:00Z</cp:lastPrinted>
  <dcterms:modified xsi:type="dcterms:W3CDTF">2010-07-19T18:20:00Z</dcterms:modified>
  <cp:revision>3</cp:revision>
  <dc:subject/>
  <dc:title>CAPA</dc:title>
</cp:coreProperties>
</file>